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3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260"/>
        <w:gridCol w:w="2430"/>
        <w:gridCol w:w="3330"/>
        <w:gridCol w:w="108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Roald Hoffmann!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-Properties of Acids and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Bas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D), 4(C), 11(C), 14(ABD), 15(A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. 601 (4-7),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-pH Scale and calcul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,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599 (2),  P.607 (12-14), P. 609 (18),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ids, Bases and p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,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 611 (19), P. 612 (20), P. 614 (21-22),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Acid-Base Rxns, titrations (stoichiometry)</w:t>
            </w:r>
          </w:p>
          <w:p>
            <w:pPr>
              <w:pStyle w:val="Normal"/>
              <w:rPr/>
            </w:pPr>
            <w:r>
              <w:rPr/>
              <w:t>-Indicato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(C), 11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597 (1), P.617 (29), P.621 (30-31),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Weak acids (K</w:t>
            </w:r>
            <w:r>
              <w:rPr>
                <w:vertAlign w:val="subscript"/>
              </w:rPr>
              <w:t>a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605 (10), P.607 (15), P.616 (23),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22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</w:rPr>
              <w:t>Titration lab next week!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23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S REVIEW!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24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TAK S REVIEW!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36:00Z</dcterms:created>
  <dc:creator>Denis Costello</dc:creator>
  <dc:description/>
  <dc:language>en-US</dc:language>
  <cp:lastModifiedBy>CFISD</cp:lastModifiedBy>
  <cp:lastPrinted>2009-04-07T15:38:00Z</cp:lastPrinted>
  <dcterms:modified xsi:type="dcterms:W3CDTF">2009-04-07T20:39:00Z</dcterms:modified>
  <cp:revision>5</cp:revision>
  <dc:subject/>
  <dc:title>CHEMISTRY SCHEDULE - UNIT 6</dc:title>
</cp:coreProperties>
</file>